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9946794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6178927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